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4 do Regulaminu </w:t>
      </w:r>
    </w:p>
    <w:p>
      <w:pPr>
        <w:pStyle w:val="Normal"/>
        <w:jc w:val="right"/>
        <w:rPr>
          <w:b/>
          <w:b/>
        </w:rPr>
      </w:pPr>
      <w:r>
        <w:rPr>
          <w:b/>
        </w:rPr>
        <w:t>Konkursu "POMYSŁODAJNIA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PODSUMOWANIE DZIAŁAŃ</w:t>
      </w:r>
    </w:p>
    <w:p>
      <w:pPr>
        <w:pStyle w:val="Heading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1. Tytuł inicjaty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Data złożenia podsumowa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2. Informacje o zgłaszającym inicjatywę </w:t>
      </w:r>
    </w:p>
    <w:tbl>
      <w:tblPr>
        <w:tblW w:w="9278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Data urodzenia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Adres zamieszkania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Adres e-mail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3. Informacje o innych osobach realizujących inicjatywę ( można dodać kolejny zestaw tabel na kolejną osobę</w:t>
      </w:r>
      <w:r>
        <w:rPr/>
        <w:t>)</w:t>
      </w:r>
    </w:p>
    <w:tbl>
      <w:tblPr>
        <w:tblW w:w="9278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/>
            </w:pPr>
            <w:r>
              <w:rPr>
                <w:sz w:val="24"/>
              </w:rPr>
              <w:t>Data urodzenia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Adres zamieszkania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Adres e-mail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Podsumowanie do wypełnienia 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>
          <w:trHeight w:val="135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 </w:t>
            </w:r>
            <w:r>
              <w:rPr>
                <w:b/>
              </w:rPr>
              <w:t>1</w:t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Proszę opisać jak wyglądał przebiegł i proces realizacji inicjatywy kulturalnej.                 Czy wystąpiły jakieś komplikację czy udało się bez nich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 </w:t>
            </w:r>
            <w:r>
              <w:rPr>
                <w:b/>
              </w:rPr>
              <w:t xml:space="preserve">2 </w:t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roszę opisać czy udało się zrealizować cele inicjatywy. </w:t>
            </w:r>
          </w:p>
        </w:tc>
      </w:tr>
      <w:tr>
        <w:trPr>
          <w:trHeight w:val="759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14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</w:t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. Proszę opisać jaki był odbiór inicjatywy oraz jak dopisywała frekwencja.</w:t>
            </w:r>
          </w:p>
          <w:p>
            <w:pPr>
              <w:pStyle w:val="Standardpunkt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</w:t>
            </w:r>
          </w:p>
        </w:tc>
      </w:tr>
      <w:tr>
        <w:trPr>
          <w:trHeight w:val="679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Jak wygląda po realizacji inicjatywy przyszła współpraca z ośrodkiem. Proszę opisać przyszłą współpracę. </w:t>
            </w:r>
          </w:p>
        </w:tc>
      </w:tr>
      <w:tr>
        <w:trPr>
          <w:trHeight w:val="296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</w:tr>
      <w:tr>
        <w:trPr>
          <w:trHeight w:val="717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Proszę napisać w kilku słowach jak zachęcił/a by pan/i do udziału w projekcie „POMYSŁODAJNIA”</w:t>
            </w:r>
          </w:p>
        </w:tc>
      </w:tr>
      <w:tr>
        <w:trPr>
          <w:trHeight w:val="136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Harmonogram realizacji inicjatywy od momentów zgłoszenia do zakończenia dział w ramach inicjaty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zas realizacji inicjatywy wynosił ___________ miesięcy/tygodni/d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(Należy opisać wszystkie e działania, podejmowane w okresie realizacji inicjatywy               (od momentu zawarcia umowy na realizację inicjatywy.) Działania należy przedstawić           w kolejnych miesiącach/tygodniach/dniach od daty rozpoczęcia realizacji inicjatywy.</w:t>
      </w:r>
    </w:p>
    <w:p>
      <w:pPr>
        <w:pStyle w:val="Normal"/>
        <w:rPr/>
      </w:pPr>
      <w:r>
        <w:rPr/>
      </w:r>
    </w:p>
    <w:tbl>
      <w:tblPr>
        <w:tblW w:w="9098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3420"/>
        <w:gridCol w:w="2160"/>
        <w:gridCol w:w="180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sz w:val="24"/>
              </w:rPr>
            </w:pPr>
            <w:r>
              <w:rPr>
                <w:sz w:val="24"/>
              </w:rPr>
              <w:t>Nazwa dział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pis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 - 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łkowity koszt realizacji dział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LN)*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ziałanie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ziałanie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  <w:t>*(Wypełniając tą kolumnę należy odnieść się do informacji przedstawionych w kosztorysie realizacji inicjatywy oraz zgodnie z prawdą.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listy obecności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protokół zdania pozostałych materiałów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i/>
          <w:i/>
        </w:rPr>
      </w:pPr>
      <w:r>
        <w:rPr>
          <w:i/>
          <w:sz w:val="20"/>
        </w:rPr>
        <w:t>zdjęcia z działań</w:t>
      </w:r>
    </w:p>
    <w:p>
      <w:pPr>
        <w:pStyle w:val="Heading1"/>
        <w:rPr/>
      </w:pPr>
      <w:r>
        <w:rPr/>
        <w:t>Instrukcja wypełniania podsum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umowanie projektu powinno zawierać najważniejsze elementy tzn. konkretne zgodne z prawdą informacje o przebiegu i realizacji zgłoszonej inicjatywy kultural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ytuł projektu musi być taki sam jak w formularzu zgłoszeniow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sumowanie działań w formie pisemnej należy dostarczyć najpóźniej do 14 dni po zakończeniu inicjaty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podsumowania należy dostarczyć wszystkie wymienione załączniki ( listy obecności, zdjęcia z działań, protokół zdania pozostałych  materiałów) 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2042"/>
        </w:tabs>
        <w:ind w:left="2042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unkt">
    <w:name w:val="standard_punkt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03:00Z</dcterms:created>
  <dc:creator>Uzytkownik</dc:creator>
  <dc:description/>
  <cp:keywords/>
  <dc:language>en-US</dc:language>
  <cp:lastModifiedBy>ROK</cp:lastModifiedBy>
  <dcterms:modified xsi:type="dcterms:W3CDTF">2018-06-05T06:19:00Z</dcterms:modified>
  <cp:revision>4</cp:revision>
  <dc:subject/>
  <dc:title>Załącznik nr 4 do Regulaminu </dc:title>
</cp:coreProperties>
</file>