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Cs/>
        </w:rPr>
      </w:pPr>
      <w:r>
        <w:rPr>
          <w:bCs/>
        </w:rPr>
        <w:t>KARTA UCZESTNIKA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Cs/>
        </w:rPr>
      </w:pPr>
      <w:r>
        <w:rPr>
          <w:bCs/>
        </w:rPr>
        <w:t>56. 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ab/>
        <w:tab/>
        <w:t>Po zaznajomieniu się z regulaminem 56. 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>zgłaszam swój udział w: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-900" w:firstLine="900"/>
        <w:jc w:val="center"/>
        <w:rPr>
          <w:b/>
          <w:b/>
          <w:bCs/>
        </w:rPr>
      </w:pPr>
      <w:r>
        <w:rPr>
          <w:bCs/>
        </w:rPr>
        <w:t xml:space="preserve">turnieju  </w:t>
      </w:r>
      <w:r>
        <w:rPr>
          <w:b/>
          <w:bCs/>
        </w:rPr>
        <w:t>TEATRÓW JEDNEGO AKTORA</w:t>
      </w:r>
    </w:p>
    <w:p>
      <w:pPr>
        <w:pStyle w:val="Normal"/>
        <w:keepNext w:val="true"/>
        <w:widowControl w:val="false"/>
        <w:autoSpaceDE w:val="false"/>
        <w:ind w:left="-900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Imię i nazwisko wykonawcy: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Adres zamieszkania wykonawcy: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Telefon/e-mail wykonawcy: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Nazwa i adres instytucji patronującej: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  <w:t>Telefon/Fax/e-mail instytucji: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Tytuł monodramu: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Autor i tytuł tekstu, na podstawie którego powstał monodram: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9. Tłumacz: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Realizatorzy monodramu: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autor scenariusza: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reżyser: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scenografia: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bCs/>
        </w:rPr>
        <w:t>muzyka: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ata premiery: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Czas trwania: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onodramu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ontażu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emontażu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otrzeby techniczne (nagłośnienie, oświetlenie i inne):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Informacje o wykonawcy: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Krótki opis spektaklu: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2"/>
        </w:rPr>
        <w:t xml:space="preserve">miejscowość, data                                                </w:t>
        <w:tab/>
        <w:tab/>
        <w:tab/>
        <w:tab/>
        <w:t>podpis uczestnik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 ..................                                            ......................................................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iatowego/rejonowego...................................</w:t>
        <w:tab/>
        <w:t>.......................................................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ojewódzkiego  ..................................................                </w:t>
        <w:tab/>
        <w:t>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</w:rPr>
  </w:style>
  <w:style w:type="paragraph" w:styleId="Legenda">
    <w:name w:val="Legenda"/>
    <w:basedOn w:val="Normal"/>
    <w:next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08:00Z</dcterms:created>
  <dc:creator>Wioleta</dc:creator>
  <dc:description/>
  <cp:keywords/>
  <dc:language>en-US</dc:language>
  <cp:lastModifiedBy>Jan</cp:lastModifiedBy>
  <dcterms:modified xsi:type="dcterms:W3CDTF">2010-12-21T07:28:00Z</dcterms:modified>
  <cp:revision>3</cp:revision>
  <dc:subject/>
  <dc:title>OGÓLNOPOLSKI KONKURS RECYTATORSKI</dc:title>
</cp:coreProperties>
</file>