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2  do SIWZ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gionalny Ośrodek Kultury w Olecku „Mazury Garbate”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ostawa oleju opałowego lekkiego typ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KOTERM PLUS lub równoważnego</w:t>
      </w:r>
    </w:p>
    <w:p>
      <w:pPr>
        <w:pStyle w:val="Normal"/>
        <w:jc w:val="center"/>
        <w:rPr/>
      </w:pPr>
      <w:r>
        <w:rPr>
          <w:sz w:val="22"/>
          <w:szCs w:val="22"/>
        </w:rPr>
        <w:t>w sezonie grzewczym 2014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UMOW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wartej w dniu …........................……….. r. w Olecku pomiędzy Regionalnym Ośrodku Kultury w Olecku „Mazury Garbate”, zwanym w dalszej części umowy Zamawiającym, reprezentowanym przez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firmą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siedzibą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pisaną do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IP ...................................., Regon ....................................................................., reprezentowaną prze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„WYKONAWCĄ”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wyniku rozstrzygnięcia przez ZAMAWIAJĄCEGO procedury udzielenia zamówienia publicznego w trybie przetargu nieograniczonego określonego w art. 39 ustawy z dnia 29 stycznia 2004 r. Prawo zamówień publicznych (t.j. Dz. U. z 2010 r., Nr 113 poz. 759), została zawarta umowa o następującej treści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. ZAMAWIAJĄCY zleca, a WYKONAWCA zobowiązuje się do wykonania przedmiotu umowy w postaci realizacji zamówienia polegającego na „Dostawie oleju opałowego lekkiego typu EKOTERM PLUS lub równoważnego w sezonie grzewczym 2014” w ilości maksymalnej w ciągu roku do 16 000 litrów według potrzeb ilościowych i jakościowych Zamawiającego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. Zamawiający zobowiązuje się do zamówienia każdorazowej dostawy z dwudniowym wyprzedzeniem. Wykonawca dostarczy zamówiony olej opałowy według zgłoszonego zapotrzebowania w ciągu dwóch dni roboczych od daty zamówienia wraz ze świadectwem jakości. Zamówienie odbywać się będzie telefonicznie potwierdzone faksem, zaś Wykonawca zobowiązany jest dostarczyć potwierdzenie otrzymania zamówienia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3. Zamawiający zastrzega sobie możliwość zmniejszenia całkowitego zamówienia w wypadku korzystnych warunków atmosferycznych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konawca dostarczy zamówiony olej na miejsce wskazane przez zamawiającego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termin wykonania zamówienia w sezonie grzewczym 201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zobowiązany jest dostarczyć zamówione paliwo nawet wtedy, gdy płatności za wcześniejsze dostawy nie zostały uregulowane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cenę za jeden litr oleju opałowego w wysokości netto: .............. (słownie złotych: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), plus podatek VAT w wysokości 23%.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za 1 litr oleju opałowego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wynosi ........................................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słownie: ...............................................................................)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. Do ceny brutto będzie stosowany upust w wysokości ............% należności brutto za 1 litr oleju napędowego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3. W cenę wlicza się koszt transportu oraz napełnienia zbiorników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4. Cena określona w ofercie wiąże Dostawcę przy pierwszej dostawie paliwa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5. W przypadku zmiany ceny oleju u producenta cena za dostawę oleju wzrasta lub maleje o wartość podwyżki lub obniżki podanej przez producenta. Zmiana ceny następuje na podstawie informacji o cenach paliwa obowiązujących w dniu dostawy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. W przypadku zmian ceny oleju, Dostawca wraz z fakturą dostarczy stosowną kalkulację i informację o cenie zakupu oleju u producent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się termin płatności, za każdorazowa dostawę </w:t>
      </w:r>
      <w:r>
        <w:rPr>
          <w:b/>
          <w:sz w:val="22"/>
          <w:szCs w:val="22"/>
        </w:rPr>
        <w:t>w terminie 60 dni od daty dostarczenia faktury</w:t>
      </w:r>
      <w:r>
        <w:rPr>
          <w:sz w:val="22"/>
          <w:szCs w:val="22"/>
        </w:rPr>
        <w:t xml:space="preserve">. Podstawa wystawienia faktury będzie dowód dostawy – WZ poszczególnych partii oleju opałowego podpisany przez stron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. W razie niewykonania lub nienależytego wykonania umowy strony zobowiązują się zapłacić kary umowne w następujących wypadkach i wysokościach: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a) Wykonawca zapłaci Zamawiającemu kary umowne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 wysokości 10% wartości umownej zamówienia, gdy Zamawiający odstąpi od umowy z powodu okoliczności za które odpowiada Wykonawca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 wysokości 1% wartości umownej zamówienia za nie wykonanie w terminie, za każdy rozpoczęty dzień zwłoki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amawiający zapłaci Wykonawcy kary umowne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 5% wartości umownej zamówienia w razie odstąpienia przez Wykonawcę od umowy z powodu okoliczności, za które ponosi odpowiedzialność Zamawiający;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Jeżeli wysokość zastrzeżonych kar umownych nie pokrywa poniesionej szkody, strony mogą dochodzić odszkodowania uzupełniającego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om przysługuje prawo odstąpienia od umowy w następujących sytuacjach: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emu przysługuje prawo odstąpienia od umowy: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a) w razie wystąpienia okoliczności powodującej, że wykonanie umowy nie leży w interesie publicznym, czego nie można było przewidzieć w chwili zawarcia umowy, odstąpienie od umowy w tym przypadku następuje w terminie 1 miesiąca od wiadomości o powyższych okolicznościach,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b) zostanie zgłoszona upadłość lub rozwiązanie firmy wykonawcy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c) wykonawca nie kontynuuje robót bez uzasadnionych przyczyn mimo wezwania Zamawiającego na piśmie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d) zostanie wydany nakaz zajęcia majątku Wykonawcy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e) Wykonawca nie rozpoczął bez uzasadnionych przyczyn wykonania zamówienia oraz nie kontynuuje go pomimo wezwania Zamawiającego złożonego na piśmie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. Wykonawcy przysługuje prawo odstąpienia od umowy jeżeli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amawiający odmawia bez uzasadnionych przyczyn odbioru wykonanego zamówienia tj. dostarczenie oleju opałowego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b) Odstąpienie od umowy powinno nastąpić w formie pisemnej pod rygorem nieważności takiego oświadczenia i powinno zawierać uzasadnienie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żda zmiana postanowień niniejszej umowy wymaga formy pisemnej w postaci aneksu pod rygorem nieważności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wentualne kwestie sporne wynikłe w trakcie realizacji niniejszej umowy strony rozstrzygać będą polubownie. W przypadku nie dojścia do porozumienia spory rozstrzygane będą przez Sąd Właściwy dla Zamawiającego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sprawach nie regulowanych niniejszą umową stosuje się przepisy kodeksu cywilnego oraz przepisy ustawy Prawa zamówień publicznych, a w sprawach procesowych – przepisy kodeksu postępowania cywilnego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 xml:space="preserve">Dostawca na każda partię oleju dostarczy kopię świadectwa jakości oleju, wystawioną przez producenta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sporządzona została w trzech jednobrzmiących egzemplarzach, gdzie dwa egzemplarze dla Zamawiającego i jeden egzemplarz dla Wykonawc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Zamawiający</w:t>
        <w:tab/>
        <w:tab/>
        <w:tab/>
        <w:tab/>
        <w:tab/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pacing w:lineRule="auto" w:line="360"/>
      <w:ind w:firstLine="425"/>
      <w:jc w:val="both"/>
    </w:pPr>
    <w:rPr>
      <w:b/>
      <w:i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00:00Z</dcterms:created>
  <dc:creator>ROCK</dc:creator>
  <dc:description/>
  <cp:keywords/>
  <dc:language>en-US</dc:language>
  <cp:lastModifiedBy>ROCK</cp:lastModifiedBy>
  <dcterms:modified xsi:type="dcterms:W3CDTF">2013-12-16T12:29:00Z</dcterms:modified>
  <cp:revision>12</cp:revision>
  <dc:subject/>
  <dc:title>SPECYFIKACJA  ISTOTNYCH  WARUNKÓW  ZAMÓWIENIA</dc:title>
</cp:coreProperties>
</file>